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5587"/>
      </w:tblGrid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1220" cy="3741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220" cy="374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5260" cy="3801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80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rkey</w:t>
            </w:r>
          </w:p>
          <w:p>
            <w:pPr>
              <w:pStyle w:val="Normal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  <w:t>七面鳥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umpkin Pi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21"/>
              </w:rPr>
              <w:t>パンプキン・パイ（かぼちゃのパイ）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6:44:00Z</dcterms:created>
  <dc:creator>Yvette Tan</dc:creator>
  <dc:description/>
  <cp:keywords/>
  <dc:language>en-US</dc:language>
  <cp:lastModifiedBy>YTan</cp:lastModifiedBy>
  <dcterms:modified xsi:type="dcterms:W3CDTF">2007-09-20T04:05:00Z</dcterms:modified>
  <cp:revision>4</cp:revision>
  <dc:subject/>
  <dc:title>                  </dc:title>
</cp:coreProperties>
</file>