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Sombrero</w:t>
            </w:r>
            <w:r>
              <w:rPr>
                <w:rFonts w:cs="Heisei Mincho Std W3;Heisei Mincho Std W3"/>
                <w:color w:val="221E1F"/>
              </w:rPr>
              <w:t>ソンブレロ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0" cy="365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 xml:space="preserve">Dashiki </w:t>
            </w:r>
            <w:r>
              <w:rPr/>
              <w:t xml:space="preserve"> </w:t>
            </w:r>
            <w:r>
              <w:rPr>
                <w:rFonts w:cs="Heisei Mincho Std W3;Heisei Mincho Std W3"/>
                <w:color w:val="221E1F"/>
              </w:rPr>
              <w:t>ダシキ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4915" cy="3409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Kaffiyeh</w:t>
            </w:r>
            <w:r>
              <w:rPr/>
              <w:t xml:space="preserve"> </w:t>
            </w:r>
            <w:r>
              <w:rPr>
                <w:rFonts w:cs="Heisei Mincho Std W3;Heisei Mincho Std W3"/>
                <w:color w:val="221E1F"/>
              </w:rPr>
              <w:t>クーフィーヤ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2590" cy="3637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2590" cy="363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 xml:space="preserve">Shapka </w:t>
            </w:r>
            <w:r>
              <w:rPr>
                <w:rFonts w:cs="Heisei Mincho Std W3;Heisei Mincho Std W3"/>
                <w:color w:val="221E1F"/>
              </w:rPr>
              <w:t>シャプカ</w:t>
            </w:r>
          </w:p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/>
              <w:drawing>
                <wp:inline distT="0" distB="0" distL="0" distR="0">
                  <wp:extent cx="3429635" cy="4096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635" cy="409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Kimono</w:t>
            </w:r>
            <w:r>
              <w:rPr/>
              <w:t xml:space="preserve">  </w:t>
            </w:r>
            <w:r>
              <w:rPr>
                <w:rFonts w:cs="Heisei Mincho Std W3;Heisei Mincho Std W3"/>
                <w:color w:val="221E1F"/>
              </w:rPr>
              <w:t>着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914015" cy="4001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400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Sari</w:t>
            </w:r>
            <w:r>
              <w:rPr/>
              <w:t xml:space="preserve"> </w:t>
            </w:r>
            <w:r>
              <w:rPr>
                <w:rFonts w:cs="Heisei Mincho Std W3;Heisei Mincho Std W3"/>
                <w:color w:val="221E1F"/>
              </w:rPr>
              <w:t>サリー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1570" cy="3657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Chemise aux fleurs</w:t>
            </w:r>
            <w:r>
              <w:rPr/>
              <w:t xml:space="preserve">  </w:t>
            </w:r>
            <w:r>
              <w:rPr>
                <w:rFonts w:cs="Heisei Mincho Std W3;Heisei Mincho Std W3"/>
                <w:color w:val="221E1F"/>
              </w:rPr>
              <w:t>シーミーズ・オ・フルー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3214370" cy="3856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385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>Cowboy boots</w:t>
            </w:r>
            <w:r>
              <w:rPr/>
              <w:t xml:space="preserve"> </w:t>
            </w:r>
            <w:r>
              <w:rPr>
                <w:rFonts w:cs="Heisei Mincho Std W3;Heisei Mincho Std W3"/>
                <w:color w:val="221E1F"/>
              </w:rPr>
              <w:t>カーボーイブーツ</w:t>
            </w:r>
          </w:p>
          <w:p>
            <w:pPr>
              <w:pStyle w:val="Normal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Heisei Mincho Std W3;Heisei Mincho Std W3"/>
                <w:color w:val="221E1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0" cy="3429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ind w:left="720" w:hanging="0"/>
              <w:jc w:val="center"/>
              <w:rPr>
                <w:rFonts w:cs="Heisei Mincho Std W3;Heisei Mincho Std W3"/>
                <w:color w:val="221E1F"/>
              </w:rPr>
            </w:pPr>
            <w:r>
              <w:rPr>
                <w:rFonts w:cs="Arial" w:ascii="Arial" w:hAnsi="Arial"/>
              </w:rPr>
              <w:t xml:space="preserve">Mittens </w:t>
            </w:r>
            <w:r>
              <w:rPr>
                <w:rFonts w:cs="Heisei Mincho Std W3;Heisei Mincho Std W3"/>
                <w:color w:val="221E1F"/>
              </w:rPr>
              <w:t>ミトン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5000" cy="3251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325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isei Mincho Std W3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Heisei Mincho Std W3;Heisei Mincho Std W3" w:hAnsi="Heisei Mincho Std W3;Heisei Mincho Std W3" w:eastAsia="Heisei Mincho Std W3;Heisei Mincho Std W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0:44:00Z</dcterms:created>
  <dc:creator>YTan</dc:creator>
  <dc:description/>
  <cp:keywords/>
  <dc:language>en-US</dc:language>
  <cp:lastModifiedBy>YTan</cp:lastModifiedBy>
  <dcterms:modified xsi:type="dcterms:W3CDTF">2007-11-12T13:28:00Z</dcterms:modified>
  <cp:revision>4</cp:revision>
  <dc:subject/>
  <dc:title> </dc:title>
</cp:coreProperties>
</file>