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d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イン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gyp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エジプ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Kenya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ケニ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Colorado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コロラド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xico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メキシ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Vietnam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ベトナ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Japan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日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Maine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メイン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Russ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ロシ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Haiti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ハイ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d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イン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gyp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エジプ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Kenya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ケニ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Colorado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コロラド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xico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メキシ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Vietnam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ベトナ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Japan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日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Maine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メイン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Russ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ロシ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Haiti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ハイ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d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イン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gypt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エジプ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Kenya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ケニ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Colorado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コロラド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xico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メキシ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Vietnam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ベトナ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Japan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日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Maine</w:t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米国メイン州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Russia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ロシ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eastAsia="ja-JP"/>
              </w:rPr>
            </w:pPr>
            <w:r>
              <w:rPr>
                <w:sz w:val="40"/>
                <w:szCs w:val="40"/>
              </w:rPr>
              <w:t>Haiti</w:t>
            </w:r>
          </w:p>
          <w:p>
            <w:pPr>
              <w:pStyle w:val="Normal"/>
              <w:ind w:firstLine="4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eastAsia="ja-JP"/>
              </w:rPr>
              <w:t>ハイ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7:09:00Z</dcterms:created>
  <dc:creator>YTan</dc:creator>
  <dc:description/>
  <cp:keywords/>
  <dc:language>en-US</dc:language>
  <cp:lastModifiedBy>YTan</cp:lastModifiedBy>
  <dcterms:modified xsi:type="dcterms:W3CDTF">2007-10-07T07:13:00Z</dcterms:modified>
  <cp:revision>1</cp:revision>
  <dc:subject/>
  <dc:title>India</dc:title>
</cp:coreProperties>
</file>